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/>
        <w:autoSpaceDE w:val="true"/>
        <w:spacing w:lineRule="auto" w:line="276" w:before="0" w:after="120"/>
        <w:ind w:right="-6" w:hanging="7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/>
        <w:autoSpaceDE w:val="true"/>
        <w:spacing w:lineRule="auto" w:line="276" w:before="0" w:after="120"/>
        <w:ind w:right="-6" w:hanging="71"/>
        <w:jc w:val="center"/>
        <w:rPr/>
      </w:pPr>
      <w:r>
        <w:rPr>
          <w:b/>
          <w:bCs/>
          <w:sz w:val="24"/>
          <w:szCs w:val="24"/>
        </w:rPr>
        <w:t>ОБРАЗОВАТЕЛЬНОЕ УЧРЕЖДЕНИЕ ВЫСШЕГО ОБРАЗОВАНИЯ</w:t>
      </w:r>
      <w:r>
        <w:rPr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</w:rPr>
        <w:t>ДОНСКОЙ ГОСУДАРСТВЕННЫЙ ТЕХНИЧЕСКИЙ УНИВЕРСИТЕТ»</w:t>
      </w:r>
    </w:p>
    <w:p>
      <w:pPr>
        <w:pStyle w:val="Normal"/>
        <w:widowControl/>
        <w:autoSpaceDE w:val="true"/>
        <w:spacing w:lineRule="auto" w:line="276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31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31"/>
        <w:jc w:val="both"/>
        <w:rPr>
          <w:spacing w:val="0"/>
          <w:szCs w:val="28"/>
        </w:rPr>
      </w:pPr>
      <w:r>
        <w:rPr>
          <w:spacing w:val="0"/>
          <w:szCs w:val="28"/>
        </w:rPr>
        <w:t>Кафедра “Машины и автоматизация сварочного  производства”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аучно-исследовательской практике 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z w:val="28"/>
          <w:szCs w:val="28"/>
        </w:rPr>
        <w:t xml:space="preserve">студентов заочной формы обучения направления 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03.01 Машиностроения по специальности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z w:val="28"/>
          <w:szCs w:val="28"/>
        </w:rPr>
        <w:t xml:space="preserve"> “</w:t>
      </w:r>
      <w:r>
        <w:rPr>
          <w:color w:val="000000"/>
          <w:sz w:val="28"/>
          <w:szCs w:val="28"/>
        </w:rPr>
        <w:t>Оборудование и технология сварочного производства”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ind w:right="14" w:firstLine="5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</w:t>
      </w:r>
      <w:r>
        <w:br w:type="page"/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0" w:right="14" w:hanging="0"/>
        <w:jc w:val="both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  <w:t>Печатается по решению методической комиссии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а ТМ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14" w:hanging="0"/>
        <w:jc w:val="both"/>
        <w:rPr>
          <w:spacing w:val="0"/>
          <w:w w:val="100"/>
          <w:szCs w:val="28"/>
        </w:rPr>
      </w:pPr>
      <w:r>
        <w:rPr>
          <w:spacing w:val="0"/>
          <w:w w:val="100"/>
          <w:szCs w:val="28"/>
        </w:rPr>
        <w:t>Кафедра “Оборудование и технология сварочного производства”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и: доц., к.т.н. В.А. Софьянников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ab/>
        <w:t xml:space="preserve">        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ый редактор: 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цент, кандидат технических наук         Д.В. Рогозин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© - Донской государственный технический университет, 2018</w:t>
      </w:r>
      <w:r>
        <w:br w:type="page"/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842"/>
        <w:gridCol w:w="815"/>
      </w:tblGrid>
      <w:tr>
        <w:trPr>
          <w:trHeight w:val="3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" w:hanging="0"/>
              <w:rPr>
                <w:szCs w:val="28"/>
              </w:rPr>
            </w:pPr>
            <w:r>
              <w:rPr>
                <w:spacing w:val="0"/>
                <w:w w:val="100"/>
                <w:szCs w:val="28"/>
              </w:rPr>
              <w:t>СОДЕРЖ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задачи практи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место студента и баланс време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практи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ча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рукторская-технологическая ча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тельская ча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экономическая ча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храна труда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ое задани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ие занят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ые экскурс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практи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нности студента-практикан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е требования к техническому отчет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4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ВВЕДЕНИЕ</w:t>
      </w:r>
    </w:p>
    <w:p>
      <w:pPr>
        <w:pStyle w:val="Normal"/>
        <w:shd w:fill="FFFFFF" w:val="clear"/>
        <w:spacing w:before="254" w:after="0"/>
        <w:ind w:left="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ка по научно-исследовательской деятельности проводится на 5 курсе в 9 семестра в течение 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ель на передовых предприятиях, в научно-исследовательских организациях, конструкторских бюро различных отраслей машиностроения и металлообработки.</w:t>
      </w:r>
    </w:p>
    <w:p>
      <w:pPr>
        <w:pStyle w:val="Normal"/>
        <w:shd w:fill="FFFFFF" w:val="clear"/>
        <w:spacing w:before="53" w:after="0"/>
        <w:ind w:left="4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ка проводится после изучения всех общетехнических и общеинженерных дисциплин, а также большей части специальных дисциплин.</w:t>
      </w:r>
    </w:p>
    <w:p>
      <w:pPr>
        <w:pStyle w:val="Normal"/>
        <w:shd w:fill="FFFFFF" w:val="clear"/>
        <w:ind w:left="48" w:firstLine="709"/>
        <w:jc w:val="both"/>
        <w:rPr/>
      </w:pPr>
      <w:r>
        <w:rPr>
          <w:color w:val="000000"/>
          <w:sz w:val="28"/>
          <w:szCs w:val="28"/>
        </w:rPr>
        <w:t>Во время практики студенты изучают научные основы реализации технологические процессов сварки, накапливают производственный опыт проектирования и изготовления сварочного оборудования с использованием современных достижение научно-технического прогресса и выявляют рациональные методы организации производства, знакомятся с экономикой, техникой безопасности и противопожарной техникой.</w:t>
      </w:r>
    </w:p>
    <w:p>
      <w:pPr>
        <w:pStyle w:val="Normal"/>
        <w:shd w:fill="FFFFFF" w:val="clear"/>
        <w:ind w:lef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63" w:hanging="1254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iCs/>
          <w:color w:val="000000"/>
          <w:sz w:val="28"/>
          <w:szCs w:val="28"/>
        </w:rPr>
        <w:t>Цель и</w:t>
      </w:r>
      <w:r>
        <w:rPr>
          <w:b/>
          <w:color w:val="000000"/>
          <w:sz w:val="28"/>
          <w:szCs w:val="28"/>
        </w:rPr>
        <w:t xml:space="preserve"> задачи практики</w:t>
      </w:r>
    </w:p>
    <w:p>
      <w:pPr>
        <w:pStyle w:val="Normal"/>
        <w:shd w:fill="FFFFFF" w:val="clear"/>
        <w:ind w:left="1963" w:hanging="125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50" w:right="150" w:firstLine="55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ыполнения научно-исследовательской работы студентов является развитие мышления, творческих способностей обучающихся; овладение ими первичных навыков самостоятельной работы, связанной с поиском, систематизацией и обобщением существующих литературных источников, научной и учебной литературы, а также формирование умений анализировать и критически оценивать исследуемый научный и практический материал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дачи практики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20"/>
          <w:tab w:val="left" w:pos="28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знать основные направления и проблемы научно-исследовательских и опытно-конструкторских работ (НИОКР) в области физической культуры и спорта;</w:t>
      </w:r>
    </w:p>
    <w:p>
      <w:pPr>
        <w:pStyle w:val="1"/>
        <w:numPr>
          <w:ilvl w:val="0"/>
          <w:numId w:val="3"/>
        </w:numPr>
        <w:shd w:fill="auto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уметь четко формулировать основные положения научных квалификационных работ актуальность, цель, гипотезу, объект и предмет исследования, новизну, основные положения выносимые на защиту, теоретическую и практическую значимость работы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20"/>
          <w:tab w:val="left" w:pos="52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уметь ставить задачи и подбирать адекватные методы исследования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освоить методы, приемы планирования и организации научно- исследовательской работы на различных ее этапах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20"/>
          <w:tab w:val="left" w:pos="52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рактиче ски овладеть методами научных исследований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изучить методики проведения научных исследований в области машиностроения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20"/>
          <w:tab w:val="left" w:pos="52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изучить правила обработки и оформления результатов научных исследований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ознакомиться с принципами комплексной механизаций и автоматизации сварочного производства, с  автоматизированной системой управления технологическими процессами (АСУТП) и автоматизиро</w:t>
        <w:softHyphen/>
        <w:t>ванной системой технологической подготовки производства (АСТПП),а также с использованием компьютерной техники в конструировании и проектировании технологических процессов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знакомиться с конкретными вопросами контроля качества выпускаемой продукции и с комплексной системой управления качест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хах и на предприятиях в цел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зучить тематику и организацию НИР в области сварочного производства на предприятии, принять участие в проведении исследований и экспериментов в лабораторных условиях или на опытно-промышленных установ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организацию проведения изобретательской и рационализаторской работ в области сварочного производства на предприятии. 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результате прохождения научно-исследовательской работы обучающийся должен освоить следующие компетенции: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ПК-1)-способностью к систематическому изучению научно-технической информации, отечественного и зарубежного опыта по соответствующему профилю подготовки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нает: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знает основные методы, способы и средства получения, хранения и переработки информации,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современные методы выполнения научно- исследовательских работ,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современное положение научных исследований по конкретной тематике в профессиональной области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меет: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самостоятельно формулировать цели и задачи работы, делать выводы по выполненной работе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ладеет: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навыками самостоятельного изучения научно-технической информации по тематике НИР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ПК-2)-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, проводить эксперименты по заданным методикам с обработкой и анализом результатов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нает: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средства для моделирования технических объектов и технологических процессов,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принципы выполнения численного эксперимента,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принципы и методы оптимизации технологических процессов,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технологическую оснастку и средства механизации и автоматизации технологических процессов машиностроения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меет:</w:t>
      </w:r>
    </w:p>
    <w:p>
      <w:pPr>
        <w:pStyle w:val="Normal"/>
        <w:ind w:right="150" w:firstLine="709"/>
        <w:jc w:val="both"/>
        <w:rPr/>
      </w:pPr>
      <w:r>
        <w:rPr>
          <w:color w:val="444444"/>
          <w:sz w:val="28"/>
          <w:szCs w:val="28"/>
        </w:rPr>
        <w:t>-обеспечивать моделирование сварочных процессов, выполнять расчеты по поиску оптимального решения, -проводить эксперименты по существующим методикам, анализировать результаты и оценивать их точность,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ладеет:</w:t>
      </w:r>
    </w:p>
    <w:p>
      <w:pPr>
        <w:pStyle w:val="Normal"/>
        <w:ind w:right="150" w:firstLine="709"/>
        <w:jc w:val="both"/>
        <w:rPr/>
      </w:pPr>
      <w:r>
        <w:rPr>
          <w:color w:val="444444"/>
          <w:sz w:val="28"/>
          <w:szCs w:val="28"/>
        </w:rPr>
        <w:t>-техникой составления математических и физических моделей сварочных процессов, -техникой системной работы с пакетами программ для автоматизированного проектирования, -навыками использования средств автоматизированного проектирования при выполнении НИР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ПК-3)-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нает: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требования к составлению научных отчетов,-принципы представления научных результатов деятельности в области машиностроения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меет:</w:t>
      </w:r>
    </w:p>
    <w:p>
      <w:pPr>
        <w:pStyle w:val="Normal"/>
        <w:ind w:right="150" w:firstLine="709"/>
        <w:jc w:val="both"/>
        <w:rPr/>
      </w:pPr>
      <w:r>
        <w:rPr>
          <w:color w:val="444444"/>
          <w:sz w:val="28"/>
          <w:szCs w:val="28"/>
        </w:rPr>
        <w:t>-составлять научные отчеты по заданию, -использовать результаты исследований для их внедрения в цикл производства изделия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ладеет: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средствами технической подготовки отчетных документов НИР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ПК-4)-способностью участвовать в работе над инновационными проектами, используя базовые методы исследовательской деятельности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нает:</w:t>
      </w:r>
    </w:p>
    <w:p>
      <w:pPr>
        <w:pStyle w:val="Normal"/>
        <w:ind w:right="150" w:firstLine="709"/>
        <w:jc w:val="both"/>
        <w:rPr/>
      </w:pPr>
      <w:r>
        <w:rPr>
          <w:color w:val="444444"/>
          <w:sz w:val="28"/>
          <w:szCs w:val="28"/>
        </w:rPr>
        <w:t>-современные передовые достижения в области процессов и технологий сварочного производства, соединения материалов, -базовые методы исследовательской деятельности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меет: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вести работу над поиском инновационных решений в области сварочного производства;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анализировать и критически оценивать научно-техническую информацию, отечественный и зарубежный опыт по тематике работы.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ладеет:</w:t>
      </w:r>
    </w:p>
    <w:p>
      <w:pPr>
        <w:pStyle w:val="Normal"/>
        <w:ind w:right="150" w:firstLine="709"/>
        <w:jc w:val="both"/>
        <w:rPr/>
      </w:pPr>
      <w:r>
        <w:rPr>
          <w:color w:val="444444"/>
          <w:sz w:val="28"/>
          <w:szCs w:val="28"/>
        </w:rPr>
        <w:t>-потенциальной способностью участвовать в инновационных проектах, -математическим аппаратом планирования эксперимента и обработки его результатов;</w:t>
      </w:r>
    </w:p>
    <w:p>
      <w:pPr>
        <w:pStyle w:val="Normal"/>
        <w:ind w:right="150"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методологией разработки и анализа информационных потоков и информационных моделе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3. Рабочее место студента и баланс времени  </w:t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ериод прохождения практикума студент может работать в следующих отделах и бюр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хе на сборочно-сварочном участке - в качестве дублёра-мастера или дублёра-техноло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ологическом отделе – в качестве дублёра-техноло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структорском  отделе или бюро – в качестве дублёра конструктора по проектированию нестандартного сварочного обору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боратории сварки предприятия – в качестве лаборанта-исследователя или наладчика сварного обору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 планово-экономическом отделе или бюро и в отделе техники безопасност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С согласия руководства предприятия и руководителя практики допускается работа студентов на оплачиваемых должностях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имечание:</w:t>
      </w:r>
      <w:r>
        <w:rPr>
          <w:color w:val="000000"/>
          <w:sz w:val="28"/>
          <w:szCs w:val="28"/>
        </w:rPr>
        <w:t xml:space="preserve"> В зависимости от специфики производства, количество рабочих мест и время прохождения практики на отдельных рабочих местах должно уточняться руководителем практи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одержание практики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В период прохождения практики студент, наряду с непосредственным участием в решении актуальных задач производства в области сварки и общим ознакомлением с предприятием обязан детально изучить технологические процессы изготовления 2-3 сборочных единиц, включая подготовку деталей, их сборку и контроль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Для приобретения практических навыков и закрепления знаний в области экономики и организации производства во время прохождения практики необходимо подробно познакомиться с различными организационно-экономическими сторонами деятельности производст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Особое внимание следует обратить на приобретение навыков самостоятельной работы в области конструирования сварных конструкций, сборочно-сварочной оснастки, разработки технолог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Для систематизации материалов по конструкторско-технологической практике её содержание разделено на отдельные части: общая, конструкторская, технологическая, экономическая и организационно-производственная, охраны труд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. Общая часть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pacing w:val="0"/>
          <w:szCs w:val="28"/>
        </w:rPr>
        <w:t>- Ознакомиться и описать историю завода, изучить его организационную структуру и основные функции каждого цеха и отдела. Если студент повторно приезжает на базу практики, то он должен описать динамику завода за весь прошедший год и перспективы его развития.</w:t>
      </w:r>
    </w:p>
    <w:p>
      <w:pPr>
        <w:pStyle w:val="TextBody"/>
        <w:spacing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- Ознакомиться с программой и номенклатурой изделий, выпускаемых сборочно-сварочными цехами, в которых студент проходил практик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4.2. Конструкторско-технологическая часть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знакомиться с работой </w:t>
      </w:r>
      <w:r>
        <w:rPr>
          <w:sz w:val="28"/>
          <w:szCs w:val="28"/>
        </w:rPr>
        <w:t>технологического</w:t>
      </w:r>
      <w:r>
        <w:rPr>
          <w:color w:val="000000"/>
          <w:sz w:val="28"/>
          <w:szCs w:val="28"/>
        </w:rPr>
        <w:t xml:space="preserve"> и бюро конструкторского по разработке технологий и проектированию сварочного оборудования и приспособлен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Изучить порядок разработки технологий и технического задания на проектирование сварных конструкций, сварочного оборудования и приспособлений на предприятии.</w:t>
      </w:r>
    </w:p>
    <w:p>
      <w:pPr>
        <w:pStyle w:val="TextBody"/>
        <w:spacing w:before="0" w:after="0"/>
        <w:ind w:firstLine="709"/>
        <w:rPr/>
      </w:pPr>
      <w:r>
        <w:rPr>
          <w:spacing w:val="0"/>
          <w:szCs w:val="28"/>
        </w:rPr>
        <w:t>Изучить технико-экономическиеи требования, предъявляемые к конструированию сборочно-сварочного оборудован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знакомиться, с каталогами и альбомами, по сварочной оснастке используемыми на базовом предприятии при проектировании новых приспособлений и сборочно-сварочных устройств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ыявить порядок оформления конструкторской документации (присвоение шифров и номеров), порядок учета и ее хранени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зработать эскизный проект приспособления или специального устройства для сборки и сварки сборочных единиц, заданных студенту руководителем практи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. Исследовательская часть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   </w:t>
      </w:r>
      <w:r>
        <w:rPr>
          <w:spacing w:val="0"/>
          <w:szCs w:val="28"/>
        </w:rPr>
        <w:t>- Изучить применяемые на заводе технические условия на изготовление сварных конструкций.</w:t>
      </w:r>
    </w:p>
    <w:p>
      <w:pPr>
        <w:pStyle w:val="TextBody"/>
        <w:spacing w:before="0" w:after="0"/>
        <w:ind w:firstLine="709"/>
        <w:rPr/>
      </w:pPr>
      <w:r>
        <w:rPr>
          <w:spacing w:val="0"/>
          <w:szCs w:val="28"/>
        </w:rPr>
        <w:t xml:space="preserve">   </w:t>
      </w:r>
      <w:r>
        <w:rPr>
          <w:spacing w:val="0"/>
          <w:szCs w:val="28"/>
        </w:rPr>
        <w:t>- Описать и дать чертежи или эскизы 2-3 сборочных единиц, содержащих не менее 5 деталей, описать технологический процесс сборки и сварки этих сборочных единиц с указанием нормы времени выполнения каждой операции и необходимых материалов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Указать применяемые на предприятии виды сварки, уровень и степень механизации сборочно-сварочных работ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Совершенствовать навыки работы: с источниками питания для дуговой и плазменной сварки и резки металлов; с оборудованием для сварки плавлением (автоматами, полуавтоматами специальными установками); газосварочными и газорезательными устройствами; с машинами и специализированными установками для контактной свар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Ознакомиться с принципами комплексной автоматизации и механизации сварочных, заготовительных, сборочных, контрольных и других технологических операций, используемых при изготовлении сварных узлов и конструкций. Изучить и описать работу механизированных и автоматических поточных лин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Изучить работу и описать системы автоматического управления и регулирования сварочными процессами, применяемых при производстве сварных конструкц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Освоить и описать применяемые на предприятии разрушающие и неразрушающие методы контроля качества свар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Ознакомиться с подъемно-транспортными средствами, применяемыми в сварочном цех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Оказать помощь рабочим-рационализаторам и изобретателям в обработке и техническом оформлении рационализаторских предложен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Ознакомиться с работами, проводимыми по научной организации труда на рабочих местах, в цехе и предприятии, а также с научно-исследовательскими работами в области сварки, проводимыми на базовом предприяти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4. Организационно-экономическая часть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before="34" w:after="0"/>
        <w:ind w:left="4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структура цеха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явить состав основных участков и отделений цеха, принципы их специализации и производственные взаимосвязи между ними. Установить уровень механизации и автоматизации производственных процессов, удельный вес прогрессивных технологических процессов и использование поточных методов произво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ind w:left="4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управления цехом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писать структуру управления цехом, состав цеховых бюро, их подчиненность и функции. Ознакомиться с работой, правами и обязанностями мастера. Если на предприятии используется бесцеховая структура управления - ознакомиться с организацией управления в этих услов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ind w:left="4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чих мест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Ознакомиться с планировкой рабочих мест, оснащенность их производственным инвентарем, транспортными и подъемными устройствами оснастки, специализацией рабочих мест: состоянием Н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ind w:left="4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спомогательных хозяйств цеха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Ознакомиться с составом вспомогательных участков, с организацией ремонта и обслуживания оборудования, организация ремонта и надзора за эксплуатацией оснастки; организацией выдачи и учета инструмента; организацией энергетического, транспортного и складского хозяйства в цех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ind w:left="4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ехнического контрол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Установить состав работников технического контроля и их расстановку. Ознакомиться с технологией и средствами технического контроля, средствами механизации и автоматизации контрольных операций.</w:t>
      </w:r>
    </w:p>
    <w:p>
      <w:pPr>
        <w:pStyle w:val="TextBody"/>
        <w:spacing w:before="0" w:after="0"/>
        <w:ind w:firstLine="709"/>
        <w:rPr/>
      </w:pPr>
      <w:r>
        <w:rPr>
          <w:spacing w:val="0"/>
          <w:szCs w:val="28"/>
        </w:rPr>
        <w:t xml:space="preserve">   </w:t>
      </w:r>
      <w:r>
        <w:rPr>
          <w:spacing w:val="0"/>
          <w:szCs w:val="28"/>
        </w:rPr>
        <w:t>- Кроме изложенных выше вопросов в процессе прохождения практики, следует ознакомиться с технико-экономическими расчетами, изучение которых необходимо для курсовой работы и проекта, а также для обоснования экономической части дипломного проект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5. Охрана труда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pacing w:val="0"/>
          <w:szCs w:val="28"/>
        </w:rPr>
        <w:t xml:space="preserve">   </w:t>
      </w:r>
      <w:r>
        <w:rPr>
          <w:spacing w:val="0"/>
          <w:szCs w:val="28"/>
        </w:rPr>
        <w:t>- Выявить и описать специфические производственные опасности и вредности, сопутствующие изучаемому технологическому процессу, оборудованию и другим объектам и указать на их соответствие правилам и нормам по охране труд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Выявить степень безопасности и удобства работы на сварочных приспособлениях. Дать свои предложения по улучшению конструкц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Дать краткое описание всех мероприятий, направленных на обеспечение безопасных условий труда. Указать на вопросы, имеющие проблемный характер для данного производства, отрасли или народного хозяйства.</w:t>
      </w:r>
    </w:p>
    <w:p>
      <w:pPr>
        <w:pStyle w:val="TextBody"/>
        <w:spacing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    </w:t>
      </w:r>
      <w:r>
        <w:rPr>
          <w:spacing w:val="0"/>
          <w:szCs w:val="28"/>
        </w:rPr>
        <w:t>- Дать краткую инструкцию по технике безопасности при обслуживании оборудования, линии или отдельной сварочной машин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Правильно заполнить контрольный лист по ТБ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Оформить и приложить к отчету акт по форме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-1 о несчастном случае, связанном с производством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Дать перечень мероприятий по пожарной безопасност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ндивидуальное задание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Индивидуальные занятия для студентов конкретизируются применительно к реальным условиям и потребностям базы практики и могут иметь следующее содержание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Участвовать в монтаже, наладке и пуске нового сварочного оборудования, разборке инструкций по эксплуатации и настройки этого оборудован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Изучить причины брака при сварке, методы предупреждения и исправления брак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Изучить и описать уникальное специализированное сварочное оборудование или поточно-механизированные линии, управляемые манипуляторы, роботы и перспективы на применени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Изучить, описать и пропагандировать передовые методы труда при сварк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Изучить и описать новые технологические процессы и способы сварки, применяемые на базовом предприяти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инимать участие в разработке и конструировании сварочной оснаст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Участвовать в научно-исследовательской работе, проводимой предприятием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инимать участие во внедрении в производство результатов научно-исследовательских работ и новейших достижений науки и техни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Разработать организационно-технические мероприятия по обеспечению рациональной работы производства, используя результаты научно-исследовательских изыскан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Индивидуальное задание выдается студентам руководителем от кафедры в начале практики и записывается в журнал практики студента в разделе “Индивидуальное задание”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Теоретические занятия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Во время прохождения  конструкторско-технологической практики, руководители от предприятия организуют беседы и лекции для студентов на следующие темы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Достижения новаторов производства в области изготовления сварных конструкций (изобретателей, рационализаторов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Затруднения, встречающиеся при освоении технологических процессов изготовления сварных конструкций и способы их преодолен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Новейшие направления в проектировании и изготовлении сварных конструкц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Тенденция развития и производства сварочного оборудован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Методы планирования, нормирования и учета сварочных работ, применение электронно-вычислительной техни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Используемые на предприятии  мероприятия для повышения производительности труда и эффективности производст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Методы организации на предприятии научно-исследовательской, проектно-конструкторской, рационализаторской работ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Рациональные приемы поиска научной информации, применяемой на базовом предприяти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именение инженерной психологии и промышленной эстетики на производств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В период прохождения практики руководители практики от предприятия могут привлекать студентов к научно-исследовательской, проектно-конструкторской и другим работам, проводимым на предприятии с целью повышения производительности и эффективности производст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роизводственные экскурсии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В период пребывания студентов на практике выделяются дни для проведения экскурсий по цехам предприятия или на другие предприятия региона. Экскурсии организуются руководителями практи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Порядок проведения экскурсий уточняется рабочей программой, составленной совместно руководителями от предприятия и институт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Руководство практикой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Руководство практикой студентов осуществляют руководители, назначенные от предприятия и института. В начале практики руководители разрабатывают и согласовывают рабочую программу прохождения студентами практики применительно к реальным условиям базы практики. Этой программой определяется, в каком цехе, отделе, подразделении предприятия, в качестве кого и в течение какого времени каждый студент должен находится в период прохождения практик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>Рабочая программа составляется в 2-х экземплярах и подписывается руководителями практики от предприятия и института. Один экземпляр программы остается на предприятии у руководителя практики студентов, второй передается на кафедр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34" w:after="0"/>
        <w:ind w:left="4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73" w:after="0"/>
        <w:ind w:right="17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бязанности студента-практиканта</w:t>
      </w:r>
    </w:p>
    <w:p>
      <w:pPr>
        <w:pStyle w:val="Normal"/>
        <w:shd w:fill="FFFFFF" w:val="clear"/>
        <w:spacing w:before="173" w:after="0"/>
        <w:ind w:right="17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бытии на базу практики студент обязан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before="5" w:after="0"/>
        <w:ind w:left="0" w:firstLine="709"/>
        <w:jc w:val="both"/>
        <w:rPr/>
      </w:pPr>
      <w:r>
        <w:rPr>
          <w:color w:val="000000"/>
          <w:sz w:val="28"/>
          <w:szCs w:val="28"/>
        </w:rPr>
        <w:t>Явиться в отдел подготовки кадров предприятия, сделать отметку о прибытии в командировочном предписании (удостоверении) и в журнале практики и пройти инструктаж по технике безопас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соответствующие документы: (пропуск, табельный но</w:t>
        <w:softHyphen/>
        <w:t>мер и т.д.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иться к руководителю практики от предприятия, уточнить рабочую про</w:t>
        <w:softHyphen/>
        <w:t>грамму прохождения практики и задание на практи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дчиняться действующим на предприятия правилам внутреннего трудового распоряд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зучить и строго соблюдать правила охраны труда, техники бе</w:t>
        <w:softHyphen/>
        <w:t>зопасности и производственной санитарии, действующие на базовом предприят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задания, предусмотренные программой практики (раздел 4 "Содержание практики"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и ответственность наравне со штатными работниками за вы</w:t>
        <w:softHyphen/>
        <w:t>полняемую рабо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ести дневник,  в который записывать основные данные о проделанн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е, содержание прослушанных лекций, эскизы и зарисовки оснастки, изделий, оборудования, собирать необходимые </w:t>
      </w:r>
      <w:r>
        <w:rPr>
          <w:bCs/>
          <w:color w:val="000000"/>
          <w:sz w:val="28"/>
          <w:szCs w:val="28"/>
        </w:rPr>
        <w:t>материалы</w:t>
      </w:r>
      <w:r>
        <w:rPr>
          <w:color w:val="000000"/>
          <w:sz w:val="28"/>
          <w:szCs w:val="28"/>
        </w:rPr>
        <w:t xml:space="preserve"> к отчет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окончании практики студент обязан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едставить руководителю практики от предприятия письменный отчет о выполнении всех заданий по практи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дписать отчет у руководителя практики от предприятия, сде</w:t>
        <w:softHyphen/>
        <w:t>лать отметки 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урнале,  подписать характеристику-отзы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верить подпись руководителя печатью предприятия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  <w:t>Оформит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 (отметить командировочное удостоверение и другие)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numPr>
          <w:ilvl w:val="0"/>
          <w:numId w:val="4"/>
        </w:numPr>
        <w:tabs>
          <w:tab w:val="clear" w:pos="494"/>
          <w:tab w:val="clear" w:pos="5899"/>
          <w:tab w:val="left" w:pos="360" w:leader="none"/>
        </w:tabs>
        <w:jc w:val="both"/>
        <w:rPr>
          <w:b/>
          <w:b/>
          <w:spacing w:val="0"/>
          <w:w w:val="100"/>
          <w:szCs w:val="28"/>
        </w:rPr>
      </w:pPr>
      <w:r>
        <w:rPr>
          <w:b/>
          <w:spacing w:val="0"/>
          <w:w w:val="100"/>
          <w:szCs w:val="28"/>
        </w:rPr>
        <w:t>Общие требования к техническому отчету.</w:t>
      </w:r>
    </w:p>
    <w:p>
      <w:pPr>
        <w:pStyle w:val="3"/>
        <w:tabs>
          <w:tab w:val="clear" w:pos="494"/>
          <w:tab w:val="left" w:pos="0" w:leader="none"/>
          <w:tab w:val="left" w:pos="5899" w:leader="none"/>
        </w:tabs>
        <w:ind w:left="0" w:firstLine="709"/>
        <w:jc w:val="both"/>
        <w:rPr>
          <w:b/>
          <w:b/>
          <w:spacing w:val="0"/>
          <w:w w:val="100"/>
          <w:szCs w:val="28"/>
        </w:rPr>
      </w:pPr>
      <w:r>
        <w:rPr>
          <w:b/>
          <w:spacing w:val="0"/>
          <w:w w:val="100"/>
          <w:szCs w:val="28"/>
        </w:rPr>
      </w:r>
    </w:p>
    <w:p>
      <w:pPr>
        <w:pStyle w:val="2"/>
        <w:tabs>
          <w:tab w:val="clear" w:pos="494"/>
          <w:tab w:val="clear" w:pos="5899"/>
          <w:tab w:val="left" w:pos="0" w:leader="none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ab/>
        <w:t>По окончании практики студенты представляют на кафедру полностью оформленный технический отчет с приложением к нему журнала по практи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ab/>
        <w:t>Материал в отчете должен быть оформлен в соответствии с ГОСТ 7.1-80 и содержать следующие разделы: титульный лист, реферат, содержание, основную часть, заключение, список литературных источников, прилож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Основную часть, по возможности, следует излагать в том же порядке, в каком построены вопросы в разделе “Содержание практики”. В эту же часть включены материалы по индивидуальному зада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должен быть представлен в рукописном либо компьютерном виде, изложение его должно быть  ясным, точным, научным, литературны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Оформление отчета и заполнение журнала по практике студент должен начинать с первых дней пребывания на практике с тем, чтобы к концу практики осталось лишь его завершение. Запись в дневнике практики о выполняемых работах студент должен производить ежедневн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89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оставили: доц., к.т.н. В.А. Софьянников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ab/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z w:val="28"/>
          <w:szCs w:val="28"/>
        </w:rPr>
        <w:t>по научно-исследовательской   практике студентов заочной формы обучения направления 15.03.01 Машиностроения по специальности “Оборудование и технология сварочного производства”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firstLine="29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95250</wp:posOffset>
                </wp:positionV>
                <wp:extent cx="3873500" cy="0"/>
                <wp:effectExtent l="0" t="14605" r="0" b="14605"/>
                <wp:wrapNone/>
                <wp:docPr id="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7.5pt" to="302.4pt,7.5pt" ID="Line 1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hanging="0"/>
        <w:jc w:val="both"/>
        <w:rPr/>
      </w:pPr>
      <w:r>
        <w:rPr>
          <w:sz w:val="28"/>
          <w:szCs w:val="28"/>
        </w:rPr>
        <w:t>Подписано к печати                   Формат бумаги 60Х84/16 Бумага тип. №3. Офсет. Объем        усл.п.л.,        уч. изд.л. Заказ №             Тираж               Бесплатно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3873500" cy="0"/>
                <wp:effectExtent l="0" t="14605" r="0" b="14605"/>
                <wp:wrapNone/>
                <wp:docPr id="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304.95pt,9.7pt" ID="Line 1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899" w:leader="none"/>
        </w:tabs>
        <w:ind w:left="5" w:hanging="0"/>
        <w:jc w:val="both"/>
        <w:rPr/>
      </w:pPr>
      <w:r>
        <w:rPr>
          <w:sz w:val="28"/>
          <w:szCs w:val="28"/>
        </w:rPr>
        <w:t>Отпечатано в лаборатории офсетной печати ДГТУ, Ростов-на-Дону, пл. Гагарина 1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08" w:gutter="0" w:header="0" w:top="1418" w:footer="578" w:bottom="96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043305</wp:posOffset>
                </wp:positionH>
                <wp:positionV relativeFrom="paragraph">
                  <wp:posOffset>3880485</wp:posOffset>
                </wp:positionV>
                <wp:extent cx="133985" cy="16192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.75pt;mso-wrap-distance-left:1.9pt;mso-wrap-distance-right:1.9pt;mso-wrap-distance-top:0pt;mso-wrap-distance-bottom:0pt;margin-top:305.55pt;mso-position-vertical-relative:text;margin-left:8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1134" w:gutter="0" w:header="0" w:top="1418" w:footer="576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 w:val="false"/>
        <w:shd w:fill="auto" w:val="clear"/>
        <w:szCs w:val="36"/>
        <w:iCs w:val="false"/>
        <w:bCs w:val="false"/>
        <w:w w:val="100"/>
        <w:color w:val="FFFFFF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0" w:right="14" w:hanging="0"/>
      <w:jc w:val="center"/>
      <w:outlineLvl w:val="0"/>
    </w:pPr>
    <w:rPr>
      <w:color w:val="000000"/>
      <w:spacing w:val="-6"/>
      <w:w w:val="93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4" w:hanging="0"/>
      <w:jc w:val="center"/>
      <w:outlineLvl w:val="1"/>
    </w:pPr>
    <w:rPr>
      <w:color w:val="000000"/>
      <w:spacing w:val="-6"/>
      <w:w w:val="93"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36"/>
      <w:sz w:val="36"/>
      <w:szCs w:val="3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color w:val="EBEBEB"/>
      <w:sz w:val="36"/>
      <w:szCs w:val="36"/>
      <w:shd w:fill="FFFFFF" w:val="clear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614" w:leader="none"/>
      </w:tabs>
      <w:spacing w:before="34" w:after="0"/>
      <w:jc w:val="both"/>
    </w:pPr>
    <w:rPr>
      <w:color w:val="000000"/>
      <w:spacing w:val="7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494" w:leader="none"/>
        <w:tab w:val="left" w:pos="5899" w:leader="none"/>
      </w:tabs>
      <w:ind w:left="5" w:firstLine="293"/>
      <w:jc w:val="center"/>
    </w:pPr>
    <w:rPr>
      <w:color w:val="000000"/>
      <w:spacing w:val="2"/>
      <w:w w:val="98"/>
      <w:sz w:val="28"/>
      <w:szCs w:val="24"/>
    </w:rPr>
  </w:style>
  <w:style w:type="paragraph" w:styleId="31">
    <w:name w:val="Основной текст 3"/>
    <w:basedOn w:val="Normal"/>
    <w:qFormat/>
    <w:pPr>
      <w:shd w:fill="FFFFFF" w:val="clear"/>
      <w:ind w:right="14" w:hanging="0"/>
      <w:jc w:val="center"/>
    </w:pPr>
    <w:rPr>
      <w:color w:val="000000"/>
      <w:spacing w:val="-6"/>
      <w:sz w:val="28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494" w:leader="none"/>
        <w:tab w:val="left" w:pos="5899" w:leader="none"/>
      </w:tabs>
      <w:ind w:left="5" w:firstLine="293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right="14" w:firstLine="720"/>
      <w:jc w:val="center"/>
    </w:pPr>
    <w:rPr>
      <w:color w:val="000000"/>
      <w:spacing w:val="-6"/>
      <w:w w:val="93"/>
      <w:sz w:val="28"/>
      <w:szCs w:val="24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614" w:leader="none"/>
      </w:tabs>
      <w:spacing w:before="34" w:after="0"/>
      <w:jc w:val="center"/>
    </w:pPr>
    <w:rPr>
      <w:color w:val="000000"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before="0" w:after="80"/>
    </w:pPr>
    <w:rPr>
      <w:color w:val="EBEBEB"/>
      <w:sz w:val="36"/>
      <w:szCs w:val="3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51:00Z</dcterms:created>
  <dc:creator>Our Man</dc:creator>
  <dc:description/>
  <cp:keywords/>
  <dc:language>en-US</dc:language>
  <cp:lastModifiedBy>Zverdvd.org</cp:lastModifiedBy>
  <cp:lastPrinted>2008-01-30T15:10:00Z</cp:lastPrinted>
  <dcterms:modified xsi:type="dcterms:W3CDTF">2019-10-02T08:13:00Z</dcterms:modified>
  <cp:revision>3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